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Honors Review for Final #2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)</w:t>
        <w:tab/>
        <w:t>When hydrogen gas reacts with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is formed.  If I perform this reaction with 120 grams of hydrogen gas and 650 grams of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how many grams of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 xml:space="preserve"> will be formed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2)</w:t>
        <w:tab/>
        <w:t>What is the limiting reagent in #1?  How much of the excess reagent will be left over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3)</w:t>
        <w:tab/>
        <w:t>If I actually succeed in making 450 grams of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>, what is my percent yield?  Is this a reasonable answer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4)</w:t>
        <w:tab/>
        <w:t>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 xml:space="preserve"> is a gas at standard temperature and pressure (0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C, 1 atm).  What is the volume of the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 xml:space="preserve"> that you formed in problem 1?  R = 0.08206 L atm/mol K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5)</w:t>
        <w:tab/>
        <w:t>If I increase the temperature of the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 xml:space="preserve"> formed in this reaction to 65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C, what will the new volume of this gas be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00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4:54:00Z</dcterms:created>
  <dc:creator>shiraz</dc:creator>
  <dc:description/>
  <cp:keywords/>
  <dc:language>en-US</dc:language>
  <cp:lastModifiedBy>Ian Guch</cp:lastModifiedBy>
  <dcterms:modified xsi:type="dcterms:W3CDTF">2022-05-04T14:54:00Z</dcterms:modified>
  <cp:revision>2</cp:revision>
  <dc:subject/>
  <dc:title/>
</cp:coreProperties>
</file>